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199699579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169751950"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181945362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8226982"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1041970992"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1346219596"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118000077"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551662511"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44959107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525726241"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51538543"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500943893"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450731975"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1358326910"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