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606809815"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1863058845"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1965660327"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