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962582240"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783851673"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2052441970"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1596861191"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923506132"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088061724"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949958181"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518253718"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416476430"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063715968"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129558308"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2067944192"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583116605"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2117689324"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675176198"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940708721"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